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67/2024. Objeto: Contratação de empresa especializada em serviços de lavanderia - CAMPUS I, CERES e CESFI. Lote(s): I - MSI MULTISERVICE SOLUÇÕES INTELIGENTES LTDA, Valor Adjudicado: R$ 281.855,81. Valor Total Adjudicado: R$ 281.855,81. Processo: UDESC 00014351/2024.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64</Words>
  <Characters>351</Characters>
  <CharactersWithSpaces>4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6-26T18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